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 xml:space="preserve">Vprašalnik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za projekt</w:t>
      </w:r>
    </w:p>
    <w:p>
      <w:pPr>
        <w:pStyle w:val="TextBody"/>
        <w:rPr/>
      </w:pPr>
      <w:r>
        <w:rPr>
          <w:sz w:val="32"/>
        </w:rPr>
        <w:t>izgradnje male čistilne naprave za odpadne vode na planinski koči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Podatki o lastniku objekta (investitorju)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Lastnik:</w:t>
        <w:tab/>
        <w:tab/>
        <w:t>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slov:</w:t>
        <w:tab/>
        <w:tab/>
        <w:t>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el., fax, e-mail:</w:t>
        <w:tab/>
        <w:t>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Lokacija gradnje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ziv objekta:</w:t>
        <w:tab/>
        <w:t>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slov:</w:t>
        <w:tab/>
        <w:tab/>
        <w:t>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el., fax, e-mail:</w:t>
        <w:tab/>
        <w:t>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arc. št.:</w:t>
        <w:tab/>
        <w:tab/>
        <w:t>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Kat. obč.:</w:t>
        <w:tab/>
        <w:tab/>
        <w:t>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Dosegljivost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voz možen z osebnim – tovornim vozilom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krba z žičnico (.............kg max. koristni tovor)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/>
      </w:pPr>
      <w:r>
        <w:rPr>
          <w:b w:val="false"/>
          <w:sz w:val="24"/>
        </w:rPr>
        <w:t>Oskrba s helikopterjem (……….kg max. koristni tovor)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stop iz ....................................preko....................................ur peš hoje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talo 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Ravnanje z odpadno vodo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reznica, št. prekatov............................, skupni koristni volumen...............m</w:t>
      </w:r>
      <w:r>
        <w:rPr>
          <w:b w:val="false"/>
          <w:sz w:val="24"/>
          <w:vertAlign w:val="superscript"/>
        </w:rPr>
        <w:t xml:space="preserve">3 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birna jama...................... m</w:t>
      </w:r>
      <w:r>
        <w:rPr>
          <w:b w:val="false"/>
          <w:sz w:val="24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nikovalnica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dvajanje v vodotok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talo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kica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Oskrba z vod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-18415</wp:posOffset>
                </wp:positionV>
                <wp:extent cx="5490210" cy="243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6"/>
                            </w:tblGrid>
                            <w:tr>
                              <w:trPr>
                                <w:trHeight w:val="3818" w:hRule="atLeast"/>
                              </w:trPr>
                              <w:tc>
                                <w:tcPr>
                                  <w:tcW w:w="8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91.4pt;mso-wrap-distance-left:9pt;mso-wrap-distance-right:9pt;mso-wrap-distance-top:0pt;mso-wrap-distance-bottom:0pt;margin-top:-1.4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6"/>
                      </w:tblGrid>
                      <w:tr>
                        <w:trPr>
                          <w:trHeight w:val="3818" w:hRule="atLeast"/>
                        </w:trPr>
                        <w:tc>
                          <w:tcPr>
                            <w:tcW w:w="8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krba iz javnega vodovoda</w:t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krba iz lastnega izvira na parc. št. ........................, k.o. .......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krba iz izvira lastnika.............................................................................................</w:t>
      </w:r>
    </w:p>
    <w:p>
      <w:pPr>
        <w:pStyle w:val="TextBody"/>
        <w:ind w:left="119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 na parc. št. ........................, k.o. ....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/>
      </w:pPr>
      <w:r>
        <w:rPr>
          <w:b w:val="false"/>
          <w:sz w:val="24"/>
        </w:rPr>
        <w:t>Ostalo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predložitev katastrskega načrta z vrisanim vodooskrbnim sistemom)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Viri vode/pitne vode v bližini objekta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 oddaljenosti ................m pod in ................m levo in desno od planirane čistilne naprave ni nobenih ugotovljenih izvirov vode oziroma pitne vode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vedba virov vode/ pitne vode, ki se nahajajo v krogu 1000 m: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(predložitev katastrskega načrta z vrisanimi viri vode/pitne vode)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Vodovarstveni pasovi na območju objekta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a, in sicer:        1(najožji)</w:t>
        <w:tab/>
        <w:tab/>
        <w:t>2 (ožji)</w:t>
        <w:tab/>
        <w:tab/>
        <w:t>3 (širši)</w:t>
        <w:tab/>
        <w:tab/>
        <w:t>4 (vplivni)</w:t>
        <w:tab/>
        <w:tab/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e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Preskrba z energijo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iključitev na javno električno omrežje</w:t>
        <w:tab/>
        <w:tab/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/>
      </w:pPr>
      <w:r>
        <w:rPr>
          <w:b w:val="false"/>
          <w:sz w:val="24"/>
        </w:rPr>
        <w:t>Lastna hidroelektrarna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enerator el. energije, ki uporablja gorivo .......................moč…………………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ončne celice število…………….skupna instalirana moč………………………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nergija vetra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lin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/>
      </w:pPr>
      <w:r>
        <w:rPr>
          <w:b w:val="false"/>
          <w:sz w:val="24"/>
        </w:rPr>
        <w:t>Ostalo ........................................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/>
      </w:pPr>
      <w:r>
        <w:rPr>
          <w:b w:val="false"/>
          <w:sz w:val="24"/>
        </w:rPr>
        <w:t xml:space="preserve">El. energija </w:t>
      </w:r>
      <w:r>
        <w:rPr>
          <w:sz w:val="24"/>
        </w:rPr>
        <w:t>je</w:t>
      </w:r>
      <w:r>
        <w:rPr>
          <w:b w:val="false"/>
          <w:sz w:val="24"/>
        </w:rPr>
        <w:t xml:space="preserve"> omejitveni faktor za čistilno napravo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/>
      </w:pPr>
      <w:r>
        <w:rPr>
          <w:b w:val="false"/>
          <w:sz w:val="24"/>
        </w:rPr>
        <w:t xml:space="preserve">El. energija </w:t>
      </w:r>
      <w:r>
        <w:rPr>
          <w:sz w:val="24"/>
        </w:rPr>
        <w:t xml:space="preserve">ni </w:t>
      </w:r>
      <w:r>
        <w:rPr>
          <w:b w:val="false"/>
          <w:sz w:val="24"/>
        </w:rPr>
        <w:t>omejitveni faktor za čistilno napravo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Sestava tal v območju ponikanja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V področju ponikanja odpadne vode je sestava tal po navedbah lastnika (investitorja) naslednja: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V področju ponikanja odpadne vode je sestava tal po navedbah hidrogeologa naslednja:</w:t>
      </w:r>
    </w:p>
    <w:p>
      <w:pPr>
        <w:pStyle w:val="TextBody"/>
        <w:ind w:left="360" w:hanging="0"/>
        <w:jc w:val="left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Števec porabe vod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a, poraba na leto (sezono)..................................................</w:t>
        <w:tab/>
        <w:tab/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e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cena porabe vode na dan povprečno……………….maksimalno………………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dvajanje odpadne vode v vodotok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me vodotoka</w:t>
        <w:tab/>
        <w:tab/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jmanjši pretok vode v vodotoku v l/s ..................................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jvečja količina odpadne vode, speljana v vodotok v l/s ......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1440" w:hanging="10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me in naslov ribiške družine, ki ima v upravljanju vodotok 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premljenost koče s sanitarnimi napravami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uha stranišča</w:t>
        <w:tab/>
        <w:tab/>
        <w:tab/>
        <w:tab/>
        <w:tab/>
        <w:t>št. 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tranišča na izplakovanje</w:t>
        <w:tab/>
        <w:tab/>
        <w:t>št. 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isoarji</w:t>
        <w:tab/>
        <w:tab/>
        <w:tab/>
        <w:tab/>
        <w:tab/>
        <w:tab/>
        <w:tab/>
        <w:t>št. 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uši</w:t>
        <w:tab/>
        <w:tab/>
        <w:tab/>
        <w:tab/>
        <w:tab/>
        <w:tab/>
        <w:tab/>
        <w:tab/>
        <w:t>št. 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mivalniki</w:t>
        <w:tab/>
        <w:tab/>
        <w:tab/>
        <w:tab/>
        <w:tab/>
        <w:tab/>
        <w:t>št. 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mivalna korita</w:t>
        <w:tab/>
        <w:tab/>
        <w:tab/>
        <w:tab/>
        <w:t>št. 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mivalni stroji</w:t>
        <w:tab/>
        <w:tab/>
        <w:tab/>
        <w:tab/>
        <w:tab/>
        <w:t>št. ........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stalo (bideji, trokadera, ...)</w:t>
        <w:tab/>
        <w:tab/>
        <w:t>št. ...............................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Število obiskovalcev - skupno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/>
      </w:pPr>
      <w:r>
        <w:rPr>
          <w:b w:val="false"/>
          <w:sz w:val="24"/>
        </w:rPr>
        <w:t>Stalni prebivalci</w:t>
        <w:tab/>
        <w:t>(osebje)</w:t>
        <w:tab/>
        <w:tab/>
        <w:tab/>
        <w:t>št. oseb 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4- urni gostje (nočitve)</w:t>
        <w:tab/>
        <w:tab/>
        <w:tab/>
        <w:t>št. oseb 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nevni gostje (kratek obisk)</w:t>
        <w:tab/>
        <w:tab/>
        <w:t>št. oseb .........................</w:t>
      </w:r>
    </w:p>
    <w:p>
      <w:pPr>
        <w:pStyle w:val="TextBody"/>
        <w:numPr>
          <w:ilvl w:val="1"/>
          <w:numId w:val="3"/>
        </w:numPr>
        <w:tabs>
          <w:tab w:val="clear" w:pos="397"/>
          <w:tab w:val="left" w:pos="1134" w:leader="none"/>
        </w:tabs>
        <w:ind w:left="567" w:hanging="14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nevni gostje (daljši obisk)</w:t>
        <w:tab/>
        <w:tab/>
        <w:t>št. oseb .......................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9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Število obiskovalcev po dnevih v tednu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96"/>
        <w:gridCol w:w="1779"/>
        <w:gridCol w:w="1774"/>
        <w:gridCol w:w="177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lni prebivalci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osebje koče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čitv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nevni gostje (kratek obisk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nevni gostje (daljši obisk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nedelj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r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red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Četrt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et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bo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delj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 celi sezon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Čas odprtja koče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d ............................ do ............................. skupaj dni 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d ............................ do ............................. skupaj dni 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d ............................ do ............................. skupaj dni 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d ............................ do ............................. skupaj dni ....................................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tranka potrjuje v vprašalniku navedene podatke in pooblašča podjetje ( projektanta)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da izdela zanjo idejni projekt čiščenja odpadne vode iz planinske koče.</w:t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</w:t>
        <w:tab/>
        <w:tab/>
        <w:tab/>
        <w:tab/>
        <w:tab/>
        <w:t>Žig</w:t>
        <w:tab/>
        <w:tab/>
        <w:tab/>
        <w:tab/>
        <w:tab/>
        <w:tab/>
        <w:tab/>
        <w:tab/>
        <w:t>......................................</w:t>
        <w:tab/>
        <w:t>(Datum)</w:t>
        <w:tab/>
        <w:tab/>
        <w:tab/>
        <w:tab/>
        <w:tab/>
        <w:tab/>
        <w:tab/>
        <w:tab/>
        <w:tab/>
        <w:tab/>
        <w:tab/>
        <w:tab/>
        <w:tab/>
        <w:tab/>
        <w:t>(Podpis stranke)</w:t>
        <w:tab/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brodošle priloge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otografije koče z okolic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"/>
      <w:lvlJc w:val="left"/>
      <w:pPr>
        <w:tabs>
          <w:tab w:val="num" w:pos="397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12:00Z</dcterms:created>
  <dc:creator>DADA</dc:creator>
  <dc:description/>
  <cp:keywords/>
  <dc:language>en-US</dc:language>
  <cp:lastModifiedBy>Drago</cp:lastModifiedBy>
  <dcterms:modified xsi:type="dcterms:W3CDTF">2012-06-21T10:55:00Z</dcterms:modified>
  <cp:revision>3</cp:revision>
  <dc:subject/>
  <dc:title>PZS</dc:title>
</cp:coreProperties>
</file>